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4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zipředm. vztahy, průřezová témata, projekty, kurz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jadřuje své pocity a pl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áže požádat o informaci a používá základní fráze a obra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píše krátké sdělení z c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oduše dokáže vyjádřit svůj náz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řiměřeným projevům našich i rodilých mluvčích (přímým i reprodukovaný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te nahlas a foneticky správně přiměřeně jednoduché audio – orálně připravené texty</w:t>
            </w:r>
          </w:p>
          <w:p>
            <w:pPr>
              <w:pStyle w:val="Default"/>
              <w:numPr>
                <w:ilvl w:val="0"/>
                <w:numId w:val="4"/>
              </w:numPr>
              <w:ind w:left="720" w:right="113" w:hanging="360"/>
              <w:rPr>
                <w:color w:val="000000"/>
              </w:rPr>
            </w:pPr>
            <w:r>
              <w:rPr>
                <w:color w:val="000000"/>
              </w:rPr>
              <w:t>rozumí informacím v poslechových textech, které se týkají osvojovaných téma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je schopen podat informace o své rodině, kamarádech, škole, volném čase a dalších osvojovaných tématech (ústně i písemně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hledá požadované informace v jednoduchých </w:t>
            </w:r>
            <w:r>
              <w:rPr>
                <w:color w:val="000000"/>
              </w:rPr>
              <w:t xml:space="preserve">každodenních </w:t>
            </w:r>
            <w:r>
              <w:rPr>
                <w:bCs/>
                <w:iCs/>
                <w:color w:val="000000"/>
              </w:rPr>
              <w:t xml:space="preserve">autentických materiálec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jednoduchým textům, vyhledá v nich požadované informace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vyhledá neznámá slova v knižní verzi slovníku 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zeptá se na základní informace a adekvátně reaguje v </w:t>
            </w:r>
            <w:r>
              <w:rPr>
                <w:color w:val="000000"/>
              </w:rPr>
              <w:t xml:space="preserve">běžných </w:t>
            </w:r>
            <w:r>
              <w:rPr>
                <w:bCs/>
                <w:iCs/>
                <w:color w:val="000000"/>
              </w:rPr>
              <w:t>formálních i neformálních situacích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vypráví jednoduchý příběh či událost; popíše osoby, místa a věci ze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svého každodenního život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itatelná a nepočitatelná podstatná jmé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tomný čas prostý i průběhov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prostý i průběhov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doucí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přítom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ální slove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áz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asové předlož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álie anglicky mluvících zem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ídlo a nápoje v restaur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kupování, móda, obleč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společenské obraty a frá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ení přání a potře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álie U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dské tělo – nemoci, u lékař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SV</w:t>
            </w:r>
            <w:r>
              <w:rPr/>
              <w:t xml:space="preserve"> – gramatické uč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regu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politický živ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objevujeme Evropu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vliv medií ve společnosti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operace a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zipředmětové vztah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(český jazyk, zeměpis,informatika, děje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 obsahu použitých učebnic</w:t>
            </w:r>
          </w:p>
        </w:tc>
      </w:tr>
    </w:tbl>
    <w:p>
      <w:pPr>
        <w:pStyle w:val="Normal"/>
        <w:rPr/>
      </w:pPr>
      <w:r>
        <w:rPr/>
        <w:t>Pomůcky: Audio a video technika, internet, výukový program pro 8. roč., slovníky, encyklopedie, mapy, hry, obrazový a kopírovaný materiál, názorné pomůcky, tabule gram. přehledů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Angličtina 8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trike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before="100" w:after="119"/>
    </w:pPr>
    <w:rPr/>
  </w:style>
  <w:style w:type="paragraph" w:styleId="Odstavecseseznamem">
    <w:name w:val="Odstavec se seznamem"/>
    <w:basedOn w:val="Normal"/>
    <w:qFormat/>
    <w:pPr>
      <w:suppressAutoHyphens w:val="true"/>
      <w:ind w:left="708" w:right="0" w:hanging="0"/>
    </w:pPr>
    <w:rPr/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28:00Z</dcterms:created>
  <dc:creator>mertde</dc:creator>
  <dc:description/>
  <cp:keywords/>
  <dc:language>en-US</dc:language>
  <cp:lastModifiedBy>Lucie Adamová</cp:lastModifiedBy>
  <cp:lastPrinted>2007-12-03T13:50:00Z</cp:lastPrinted>
  <dcterms:modified xsi:type="dcterms:W3CDTF">2021-06-18T10:27:00Z</dcterms:modified>
  <cp:revision>8</cp:revision>
  <dc:subject/>
  <dc:title>Vzdělávací oblast: Jazyk a jazyková komunikace</dc:title>
</cp:coreProperties>
</file>